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Possessive pronouns (mine, yours, his, hers, ours, theirs) agree in gender and number with the noun they replac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  <w:lang w:val="fr-FR"/>
        </w:rPr>
      </w:pPr>
      <w:r>
        <w:rPr>
          <w:i/>
          <w:iCs/>
          <w:lang w:val="fr-FR"/>
        </w:rPr>
        <w:t>Masculine singular:</w:t>
        <w:tab/>
        <w:tab/>
        <w:tab/>
        <w:t>Feminine singular: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le mien</w:t>
        <w:tab/>
        <w:tab/>
        <w:t>le nôtre</w:t>
        <w:tab/>
        <w:tab/>
        <w:t>la mienne</w:t>
        <w:tab/>
        <w:t>la nôtre</w:t>
      </w:r>
    </w:p>
    <w:p>
      <w:pPr>
        <w:pStyle w:val="Normal"/>
        <w:spacing w:lineRule="auto" w:line="240"/>
        <w:rPr/>
      </w:pPr>
      <w:r>
        <w:rPr>
          <w:lang w:val="fr-FR"/>
        </w:rPr>
        <w:t>le tien</w:t>
        <w:tab/>
        <w:tab/>
        <w:t>le vôtre</w:t>
        <w:tab/>
        <w:tab/>
        <w:t>la tienne</w:t>
        <w:tab/>
        <w:t>la vôtre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le sien</w:t>
        <w:tab/>
        <w:tab/>
        <w:t>le leur</w:t>
        <w:tab/>
        <w:tab/>
        <w:tab/>
        <w:t>la sienne</w:t>
        <w:tab/>
        <w:t>la leur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>
          <w:i/>
          <w:i/>
          <w:iCs/>
          <w:lang w:val="fr-FR"/>
        </w:rPr>
      </w:pPr>
      <w:r>
        <w:rPr>
          <w:i/>
          <w:iCs/>
          <w:lang w:val="fr-FR"/>
        </w:rPr>
        <w:t>Masculine plural:</w:t>
        <w:tab/>
        <w:tab/>
        <w:tab/>
        <w:t>Feminine plural: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les miens</w:t>
        <w:tab/>
        <w:t>les nôtres</w:t>
        <w:tab/>
        <w:tab/>
        <w:t>les miennes</w:t>
        <w:tab/>
        <w:t>les nôtre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les tiens</w:t>
        <w:tab/>
        <w:t>les vôtres</w:t>
        <w:tab/>
        <w:tab/>
        <w:t>les tiennes</w:t>
        <w:tab/>
        <w:t>les vôtre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les siens</w:t>
        <w:tab/>
        <w:t>les leurs</w:t>
        <w:tab/>
        <w:tab/>
        <w:t>les siennes</w:t>
        <w:tab/>
        <w:t>les leur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/>
        <w:t xml:space="preserve">For example: </w:t>
      </w:r>
    </w:p>
    <w:p>
      <w:pPr>
        <w:pStyle w:val="Normal"/>
        <w:spacing w:lineRule="auto" w:line="240"/>
        <w:rPr/>
      </w:pPr>
      <w:r>
        <w:rPr/>
        <w:t>J’ai mon livre, alors je sais que ce n’est pas le sien. / I have my book, so I know it is not his.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 xml:space="preserve">Tu as ta carte, mais j’ai oublié la mienne. / You have your map, but I forgot mine. </w:t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Vous avez acheté vos dictionnaires, mais j’ai perdu les miens. / You bought your dictionaries, but I lost mine. 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rPr/>
      </w:pPr>
      <w:r>
        <w:rPr/>
        <w:t xml:space="preserve">*** The articles “le” and “les” of the possessive pronoun may contract with “à” and “de.” 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For example:</w:t>
      </w:r>
    </w:p>
    <w:p>
      <w:pPr>
        <w:pStyle w:val="Normal"/>
        <w:spacing w:lineRule="auto" w:line="240"/>
        <w:rPr/>
      </w:pPr>
      <w:r>
        <w:rPr>
          <w:lang w:val="fr-FR"/>
        </w:rPr>
        <w:t xml:space="preserve">Tu penses à mes cheveux? </w:t>
      </w:r>
      <w:r>
        <w:rPr/>
        <w:t xml:space="preserve">Non je pense aux miens. / Are you thinking about my hair? No I am thinking about m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1:00Z</dcterms:created>
  <dc:creator>blues</dc:creator>
  <dc:description/>
  <dc:language>en-US</dc:language>
  <cp:lastModifiedBy>blues</cp:lastModifiedBy>
  <dcterms:modified xsi:type="dcterms:W3CDTF">2011-09-14T20:21:00Z</dcterms:modified>
  <cp:revision>2</cp:revision>
  <dc:subject/>
  <dc:title/>
</cp:coreProperties>
</file>